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cteristics of American Democracy Chart/We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Principle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it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/What/How did idea become popular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is this ideal applied to American Democracy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sz w:val="28"/>
                <w:szCs w:val="28"/>
              </w:rPr>
              <w:t>. Popular Sovereign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itution limits the kinds of laws Congress can pas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nding fathers did not want people to have high positions merely b/c of the family they were born into like in Englan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  <w:sz w:val="28"/>
                <w:szCs w:val="28"/>
              </w:rPr>
              <w:t>Majorities/ Minorit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Give and take of Political bargain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47:00Z</dcterms:created>
  <dc:creator>MNS</dc:creator>
  <dc:description/>
  <cp:keywords/>
  <dc:language>en-US</dc:language>
  <cp:lastModifiedBy>MNS</cp:lastModifiedBy>
  <dcterms:modified xsi:type="dcterms:W3CDTF">2010-09-09T16:00:00Z</dcterms:modified>
  <cp:revision>2</cp:revision>
  <dc:subject/>
  <dc:title>Characteristics of American Democracy Chart/Web</dc:title>
</cp:coreProperties>
</file>